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1417531636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1417531636"/>
            <w:bookmarkStart w:id="1" w:name="__Fieldmark__44_1417531636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